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униципальное бюджетное образовательное учреждение </w:t>
        <w:br/>
        <w:t>основная общеобразовательная школа №5</w:t>
        <w:br/>
        <w:t>г.Ярцево Смоленской обл.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336"/>
        <w:gridCol w:w="3336"/>
      </w:tblGrid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________/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</w:t>
            </w:r>
            <w:r>
              <w:rPr>
                <w:rFonts w:eastAsia="Times New Roman" w:cs="Arial" w:ascii="Arial" w:hAnsi="Arial"/>
              </w:rPr>
              <w:t>ФИ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Протокол №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</w:rPr>
              <w:t>От «____» _________ 2012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</w:rPr>
              <w:t xml:space="preserve">Заместитель руководителя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 xml:space="preserve">по УВР МБОУ «ООШ №___»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__________/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eastAsia="Times New Roman" w:cs="Arial" w:ascii="Arial" w:hAnsi="Arial"/>
              </w:rPr>
              <w:t>ФИ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</w:rPr>
              <w:t>«___» ___________2012г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</w:rPr>
              <w:t xml:space="preserve">Руководитель МБОУ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 xml:space="preserve">«ООШ №___»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</w:rPr>
              <w:t>________/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eastAsia="Times New Roman" w:cs="Arial" w:ascii="Arial" w:hAnsi="Arial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Приказ №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</w:rPr>
              <w:t>От «___» __________2012г.</w:t>
            </w:r>
          </w:p>
        </w:tc>
      </w:tr>
    </w:tbl>
    <w:p>
      <w:pPr>
        <w:pStyle w:val="Normal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РАБОЧАЯ  ПРОГРАММ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 xml:space="preserve">по математик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7 класс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Учитель математики Костишина</w:t>
        <w:tab/>
        <w:t xml:space="preserve"> Инна </w:t>
        <w:tab/>
        <w:t>Геннадьев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2011 - 2012 учебный г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яснительная запис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Классы ____7 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r>
        <w:rPr>
          <w:rFonts w:cs="Times New Roman" w:ascii="Times New Roman" w:hAnsi="Times New Roman"/>
          <w:b/>
          <w:sz w:val="28"/>
          <w:szCs w:val="28"/>
        </w:rPr>
        <w:t>всего - 170 часов;  в неделю - 5 час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ов контрольных уроков - 15, зачётов ____ ,  тестов _____ ч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контрольных уроков________________ ч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 программа по математике для 7 класса основной общеобразовательной школы составлена на основе федерального компонента государственного стандарта основного общего образования   и реализуется на основе следующих документов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28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 xml:space="preserve">Федеральный компонент государственного стандарта основного  общего образования. </w:t>
      </w:r>
    </w:p>
    <w:p>
      <w:pPr>
        <w:pStyle w:val="ListParagraph"/>
        <w:tabs>
          <w:tab w:val="clear" w:pos="708"/>
          <w:tab w:val="left" w:pos="142" w:leader="none"/>
        </w:tabs>
        <w:spacing w:before="280" w:after="280"/>
        <w:ind w:left="67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каз  МОиН РФ от 05.03.2004г. № 1089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28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u w:val="single"/>
        </w:rPr>
        <w:t>Примерные программы основного общего образования по математике</w:t>
      </w:r>
      <w:r>
        <w:rPr>
          <w:bCs/>
          <w:iCs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142" w:leader="none"/>
        </w:tabs>
        <w:spacing w:before="280" w:after="280"/>
        <w:ind w:left="0" w:hanging="0"/>
        <w:jc w:val="both"/>
        <w:rPr/>
      </w:pPr>
      <w:r>
        <w:rPr>
          <w:rFonts w:eastAsia="Times New Roman"/>
          <w:bCs/>
          <w:iCs/>
          <w:sz w:val="28"/>
          <w:szCs w:val="28"/>
        </w:rPr>
        <w:t xml:space="preserve">     </w:t>
      </w:r>
      <w:r>
        <w:rPr>
          <w:rFonts w:eastAsia="Times New Roman"/>
          <w:bCs/>
          <w:iCs/>
          <w:sz w:val="20"/>
          <w:szCs w:val="20"/>
        </w:rPr>
        <w:t xml:space="preserve">       </w:t>
      </w:r>
      <w:r>
        <w:rPr>
          <w:bCs/>
          <w:iCs/>
          <w:sz w:val="28"/>
          <w:szCs w:val="28"/>
        </w:rPr>
        <w:t xml:space="preserve">Сборник нормативных документов. Математика / сост. Э.Д.Днепров,                </w:t>
      </w:r>
    </w:p>
    <w:p>
      <w:pPr>
        <w:pStyle w:val="ListParagraph"/>
        <w:tabs>
          <w:tab w:val="clear" w:pos="708"/>
          <w:tab w:val="left" w:pos="142" w:leader="none"/>
        </w:tabs>
        <w:spacing w:before="280" w:after="280"/>
        <w:ind w:left="0" w:hanging="0"/>
        <w:jc w:val="both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 xml:space="preserve">А.Г.Аркадьев. – М. :Дрофа, 2007.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ограмма для общеобразовательных школ, гимназий, лицеев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“Программы для общеобразовательных школ, гимназий, лицеев: Математика. 5-11 кл.”/ Сост. Г.М.Кузнецова, Н.Г. Миндюк. – 3-е изд., стереотип.- М. Дрофа, 2002; 4-е изд. – 2004г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тандарт основного общего образования по математике.</w:t>
      </w:r>
    </w:p>
    <w:p>
      <w:pPr>
        <w:pStyle w:val="Normal"/>
        <w:spacing w:lineRule="auto" w:line="240"/>
        <w:ind w:left="709" w:hanging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тандарт основного общего образования по математике //Математика в школе. – 2004г,-№4, -с.4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u w:val="single"/>
        </w:rPr>
        <w:t>Программы общеобразовательных учреждений.</w:t>
      </w:r>
      <w:r>
        <w:rPr>
          <w:color w:val="000000"/>
          <w:sz w:val="28"/>
          <w:szCs w:val="28"/>
        </w:rPr>
        <w:t xml:space="preserve"> Алгебра. 7-9 классы / авт.-сост. Бурмистрова, Т.А. – М. Просвещение, 2008. </w:t>
      </w:r>
    </w:p>
    <w:p>
      <w:pPr>
        <w:pStyle w:val="ListParagraph"/>
        <w:ind w:left="6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ограммы общеобразовательных учреждени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еометрия. 7-9 классы / авт.-сост. Бурмистрова, Т.А. – М. Просвещение, 2008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едеральный перечень учебников</w:t>
      </w:r>
      <w:r>
        <w:rPr>
          <w:rFonts w:cs="Times New Roman" w:ascii="Times New Roman" w:hAnsi="Times New Roman"/>
          <w:sz w:val="28"/>
          <w:szCs w:val="28"/>
        </w:rPr>
        <w:t>, рекомендованных Министерством образования Российской Федерации к использованию в образовательном процессе в общеобразовательных учреждениях на 2011-12 учебный год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280"/>
        <w:jc w:val="both"/>
        <w:rPr>
          <w:sz w:val="28"/>
          <w:szCs w:val="28"/>
        </w:rPr>
      </w:pPr>
      <w:r>
        <w:rPr>
          <w:u w:val="single"/>
        </w:rPr>
        <w:t>Базисный учебный план</w:t>
      </w:r>
      <w:r>
        <w:rPr/>
        <w:t xml:space="preserve">  2011-2012 учебного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before="280" w:after="28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чебники</w:t>
      </w:r>
    </w:p>
    <w:p>
      <w:pPr>
        <w:pStyle w:val="Normal"/>
        <w:tabs>
          <w:tab w:val="clear" w:pos="708"/>
          <w:tab w:val="left" w:pos="142" w:leader="none"/>
        </w:tabs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лгебра 7</w:t>
      </w:r>
      <w:r>
        <w:rPr>
          <w:rFonts w:cs="Times New Roman" w:ascii="Times New Roman" w:hAnsi="Times New Roman"/>
          <w:sz w:val="28"/>
          <w:szCs w:val="28"/>
        </w:rPr>
        <w:t>.  Ю.Н. Макарычев, Н.Г. Миндюк, К.И. Пешков,     С.В. Суворова. Под редакцией С.А. Теляковского./ М.: Просвещение, 2009</w:t>
      </w:r>
      <w:r>
        <w:rPr>
          <w:rFonts w:cs="Times New Roman" w:ascii="Times New Roman" w:hAnsi="Times New Roman"/>
          <w:bCs/>
          <w:iCs/>
          <w:sz w:val="28"/>
          <w:szCs w:val="28"/>
        </w:rPr>
        <w:t>-2011гг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42" w:leader="none"/>
        </w:tabs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еометрия 7 – 9</w:t>
      </w:r>
      <w:r>
        <w:rPr>
          <w:rFonts w:cs="Times New Roman" w:ascii="Times New Roman" w:hAnsi="Times New Roman"/>
          <w:sz w:val="28"/>
          <w:szCs w:val="28"/>
        </w:rPr>
        <w:t>. Учебник для общеобразовательных учреждений. Л.С. Атанасян, В.Ф. Бутузов, С.Б. Кадомцев,     Э.Г.Позняк, И.И. Юдина. /М.: Просвещение, 2009-2011гг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конкретизирует содержание предметных тем образовательного стандарта и дает распределение учебных часов по разделам курса.  Рабочая программа выполняет две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основные функции</w:t>
      </w:r>
      <w:r>
        <w:rPr>
          <w:rFonts w:cs="Times New Roman" w:ascii="Times New Roman" w:hAnsi="Times New Roman"/>
          <w:sz w:val="32"/>
          <w:szCs w:val="32"/>
          <w:u w:val="single"/>
        </w:rPr>
        <w:t>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Информационно-методическая</w:t>
      </w:r>
      <w:r>
        <w:rPr>
          <w:rFonts w:cs="Times New Roman" w:ascii="Times New Roman" w:hAnsi="Times New Roman"/>
          <w:sz w:val="28"/>
          <w:szCs w:val="28"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Организационно-планирующая</w:t>
      </w:r>
      <w:r>
        <w:rPr>
          <w:rFonts w:cs="Times New Roman" w:ascii="Times New Roman" w:hAnsi="Times New Roman"/>
          <w:sz w:val="28"/>
          <w:szCs w:val="28"/>
        </w:rPr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Изучение математики в 7 класс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владение системой математических знаний и умений</w:t>
      </w:r>
      <w:r>
        <w:rPr>
          <w:rFonts w:cs="Times New Roman" w:ascii="Times New Roman" w:hAnsi="Times New Roman"/>
          <w:color w:val="000000"/>
          <w:sz w:val="28"/>
          <w:szCs w:val="28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нтеллектуальное развитие,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ирование представ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ы личности, отношения к математике как к части общечеловеческой культуры, играющей особую роль в общественном развитии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вычислительных и формально-оперативных алгебраических умений до уровня, позволяющего уверенно использовать их при решении задач математики и смежных предметов (физика, химия, основы информатики и вычислительной техники), усвоение аппарата уравнений и неравенств как основного средства математического моделирования прикладных задач, осуществление функциональной подготовки школьников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требований государственного образовательного стандарта в содержании планирования предполагается реализовать актуальные в настоящее время компетентностный, личностно-ориентированный, деятельностный подходы, которые определяют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дачи обуч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математических знаний и умений;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владение обобщенными способами мыслительной, творческой деятельности;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воение компетенций: учебно-познавательной, коммуникативной, рефлексивной, личностного саморазвития, ценностно-ориентированной и профессионально-трудового выбора.</w:t>
      </w:r>
    </w:p>
    <w:p>
      <w:pPr>
        <w:pStyle w:val="ListParagraph"/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76"/>
        <w:ind w:lef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.</w:t>
      </w:r>
    </w:p>
    <w:p>
      <w:pPr>
        <w:pStyle w:val="ListParagraph"/>
        <w:spacing w:lineRule="auto" w:line="276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Математическое образование в основной школе складывается из следующих содержательных компонентов (точные названия блоков):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en-US"/>
        </w:rPr>
        <w:t>арифметик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 xml:space="preserve">;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en-US"/>
        </w:rPr>
        <w:t>алгеб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 xml:space="preserve">;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en-US"/>
        </w:rPr>
        <w:t>геометр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 xml:space="preserve">;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en-US"/>
        </w:rPr>
        <w:t>элементы комбинаторики, теории вероятностей, статистики и логик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содержательные компоненты, развиваясь на протяжении всех лет обучения, естественным образом переплетаются и взаимодействуют в учебных курсах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en-US"/>
        </w:rPr>
        <w:t xml:space="preserve">Арифметика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en-US"/>
        </w:rPr>
        <w:t>призвана способствовать приобретению практических навыков, необходимых для повседневной жизни. Она служит базой для всего дальнейшего изучения математики, способствует логическому развитию и формированию умения пользоваться алгоритм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en-US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Изучение </w:t>
      </w:r>
      <w:r>
        <w:rPr>
          <w:rFonts w:cs="Times New Roman" w:ascii="Times New Roman" w:hAnsi="Times New Roman"/>
          <w:b/>
          <w:i/>
          <w:sz w:val="28"/>
          <w:szCs w:val="28"/>
        </w:rPr>
        <w:t>алгебры</w:t>
      </w:r>
      <w:r>
        <w:rPr>
          <w:rFonts w:cs="Times New Roman" w:ascii="Times New Roman" w:hAnsi="Times New Roman"/>
          <w:sz w:val="28"/>
          <w:szCs w:val="28"/>
        </w:rPr>
        <w:t xml:space="preserve"> нацелено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языка для построения математических моделей, процессов и явлений реального мира одной из основных задач изучения алгебры является развитие алгоритмического мышле</w:t>
        <w:softHyphen/>
        <w:t>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, периодических и др.), для формирования у обучающихся представлений о роли математики в развитии цивилизации и культур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>Геометрия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</w:t>
        <w:softHyphen/>
        <w:t>мирования языка описания объектов окружающего мира, для развития пространственного воображения и интуиции, математи</w:t>
        <w:softHyphen/>
        <w:t>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Элементы логики, комбинаторики, статистики и теории вероятностей</w:t>
      </w:r>
      <w:r>
        <w:rPr>
          <w:rFonts w:cs="Times New Roman" w:ascii="Times New Roman" w:hAnsi="Times New Roman"/>
          <w:sz w:val="28"/>
          <w:szCs w:val="28"/>
        </w:rPr>
        <w:t xml:space="preserve"> становятся обязательным компонентом школьного образования, усиливающим его прикладное и практическое значение. Этот материал необходим, прежде всего, для формирования функциональной грамотности – умений воспринимать 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ёты. Изучение основ комбинаторики позволит учащемуся осуществлять рассмотрение случаев, перебор и подсчёт числа вариантов, в том числе в простейших прикладных задачах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РЕБОВАНИЯ  К УРОВНЮ ПОДГОТОВКИ СЕМИКЛАССНИКОВ ПО МАТЕМАТИК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результате изучения математики  ученик должен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</w:rPr>
        <w:t>ЗНАТЬ / ПОНИМАТЬ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статистических закономерностей и вывод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Арифметик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</w:rPr>
        <w:t>УМЕ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числителем и знаменателем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ть от одной формы записи  чисел к другой, представлять десятичную дробь в виде обыкновенной и в простейших случаях обыкновенную в виде десятичной, проценты – в виде дроби и дробь – в виде процентов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арифметические действия с рациональными числами, сравнивать рациональные числа; находить значения числовых выражен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лять целые числа и десятичные дроби, находить приближения чисел с избытком и недостатком, выполнять оценку числовых выражен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ать текстовые задачи, включая задачи, связанные с отношением и с пропорциональностью величин, дробями и процентами;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ИСПОЛЬЗОВАТЬ ПРИОБРЕТЕННЫЕ ЗНАНИЯ И УМЕНИЯ В ПРАКТИЧЕСКОЙ           ДЕЯТЕЛЬНОСТИ И ПОВСЕДНЕВНОЙ ЖИЗНИ  </w:t>
      </w:r>
      <w:r>
        <w:rPr>
          <w:rFonts w:cs="Times New Roman" w:ascii="Times New Roman" w:hAnsi="Times New Roman"/>
          <w:sz w:val="28"/>
          <w:szCs w:val="28"/>
        </w:rPr>
        <w:t>дл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несложных практических расчетных задач, в том числе с использованием при необходимости справочных материалов, калькулятор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й прикидки и оценки результата вычислений; проверки результата вычисления с использованием различных прием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ции результатов решения задач с учетом ограничений, связанных с реальными свойствами рассматриваемых процессов и явлений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Алгебр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УМЕТЬ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ть основные действия со степенями с натуральными показателями, с многочленами; выполнять разложение многочленов на множители;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линейные уравнения , системы двух линейных уравнений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текстовые задачи алгебраическим методом, интепретировать полученный результат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ать числа точками на координатной прямой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координаты точки плоскости, строить точки с заданными координатами;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ть значения функции, заданной формулой, таблицей, графиком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ее аргументу; находить значение аргумента по значению функции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данной графиком или таблицей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графические представления при решении систем уравнений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свойства изученных функций, строить их графики;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ИСПОЛЬЗОВАТЬ ПРИОБРЕТЕННЫЕ ЗНАНИЯ И УМЕНИЯ В ПРАКТИЧЕСКОЙ  ДЕЯТЕЛЬНОСТИ И ПОВСЕДНЕВНОЙ ЖИЗНИ  </w:t>
      </w:r>
      <w:r>
        <w:rPr>
          <w:rFonts w:cs="Times New Roman" w:ascii="Times New Roman" w:hAnsi="Times New Roman"/>
          <w:sz w:val="28"/>
          <w:szCs w:val="28"/>
        </w:rPr>
        <w:t>для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расчетов по формулам, составления формул, выражающих зависимости между реальными величинами; для нахождения нужной формулы в справочных материалах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я практических ситуаций и исследования построенных моделей с использованием аппарата алгебры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ции графиков реальных зависимостей между величинами;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Геометр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</w:rPr>
        <w:t>УМЕТЬ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геометрическим языком для описания предметов окружающего мира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геометрические фигуры, различать их взаимное расположение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ять значения геометрических величин (длин, углов, площадей, объемов), находить длины ломаных, площади основных геометрических фигур и фигур, составленных из них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СПОЛЬЗОВАТЬ ПРИОБРЕТЕННЫЕ ЗНАНИЯ И УМЕНИЯ В ПРАКТИЧЕСКОЙ  ДЕЯТЕЛЬНОСТИ И ПОВСЕДНЕВНОЙ ЖИЗНИ  </w:t>
      </w:r>
      <w:r>
        <w:rPr>
          <w:rFonts w:cs="Times New Roman" w:ascii="Times New Roman" w:hAnsi="Times New Roman"/>
          <w:sz w:val="28"/>
          <w:szCs w:val="28"/>
        </w:rPr>
        <w:t>дл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я реальных ситуаций на языке геометр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роение геометрическими инструментами (линейка, угольник, циркуль, транспортир);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168"/>
        <w:ind w:left="357" w:hanging="0"/>
        <w:outlineLvl w:val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Элементы логики, комбинаторики, статистики </w:t>
      </w:r>
    </w:p>
    <w:p>
      <w:pPr>
        <w:pStyle w:val="Normal"/>
        <w:numPr>
          <w:ilvl w:val="0"/>
          <w:numId w:val="0"/>
        </w:numPr>
        <w:spacing w:lineRule="auto" w:line="168"/>
        <w:ind w:left="357" w:hanging="0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и теории вероятносте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УМЕ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несложные доказательств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ять средние значения результатов измерений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ИСПОЛЬЗОВАТЬ ПРИОБРЕТЕННЫЕ ЗНАНИЯ И УМЕНИЯ В ПРАКТИЧЕСКОЙ  ДЕЯТЕЛЬНОСТИ И ПОВСЕДНЕВНОЙ ЖИЗНИ  </w:t>
      </w:r>
      <w:r>
        <w:rPr>
          <w:rFonts w:cs="Times New Roman" w:ascii="Times New Roman" w:hAnsi="Times New Roman"/>
          <w:sz w:val="28"/>
          <w:szCs w:val="28"/>
        </w:rPr>
        <w:t>для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раивания аргументации при доказательстве (в форму монолога и диалога)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и математических утвержде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реальных числовых данных, представленных в виде диаграмм, графиков, таблиц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 рабочей программы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420"/>
        <w:gridCol w:w="3240"/>
        <w:gridCol w:w="50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дел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кол-во час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держ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ебн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новная цель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Характеристика основных видов деятельности учени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на уровне учебных действий)</w:t>
            </w:r>
          </w:p>
        </w:tc>
      </w:tr>
      <w:tr>
        <w:trPr>
          <w:trHeight w:val="18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ражения, тождества, уравнен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20 часов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вые выражения с переменным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ейшие преобразования выражений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авнение, корень уравне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нейное уравнение с одной   переменной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е текстовых задач методом составления уравнений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тистические характерист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и обобщить сведения  о  преобразованиях алгебраических выражений и решении уравнений с одной переменной</w:t>
            </w:r>
          </w:p>
          <w:p>
            <w:pPr>
              <w:pStyle w:val="Style20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аходить значения 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ловых выражений, а также выражений с переменными при указанных значениях переменных;</w:t>
            </w:r>
          </w:p>
          <w:p>
            <w:pPr>
              <w:pStyle w:val="Style20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использовать знаки &gt;,&lt;, ≥, ≤, читать и составлять двойные неравенства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простейшие преобразования выражений: приводить подобные слагаемые, раскрывать скобки в суме или разности выражений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шать уравнения вида ах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 различных значениях 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также несложных уравнений, сводящиеся к ним;</w:t>
            </w:r>
          </w:p>
          <w:p>
            <w:pPr>
              <w:pStyle w:val="Style20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использовать аппарат уравнений для решения текстовых задач, интерпретировать результат; 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iCs/>
                <w:sz w:val="28"/>
                <w:szCs w:val="28"/>
              </w:rPr>
              <w:t>- использовать простейшие с</w:t>
            </w:r>
            <w:r>
              <w:rPr>
                <w:sz w:val="28"/>
                <w:szCs w:val="28"/>
              </w:rPr>
              <w:t>татистические характеристики</w:t>
            </w:r>
            <w:r>
              <w:rPr>
                <w:iCs/>
                <w:sz w:val="28"/>
                <w:szCs w:val="28"/>
              </w:rPr>
              <w:t xml:space="preserve"> (среднее арифметическое, размах, мода, медиана) для анализа данных в несложных ситуациях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унк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2 час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я, область определения функци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числение значений функции по формуле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фик функции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ямая пропорциональность и её график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нейная функция и её график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заимное расположение графиков линейных функц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Ознакомить учащихся с важнейшими функциональными понятиями и с графиками прямой пропорциональности и линейной функции общего вида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числять значение функции по формуле, составлять таблицы значений функции;</w:t>
            </w:r>
          </w:p>
          <w:p>
            <w:pPr>
              <w:pStyle w:val="Style20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о графику функции находить значение функции по известному значению аргумента и решать обратную задачу;</w:t>
            </w:r>
          </w:p>
          <w:p>
            <w:pPr>
              <w:pStyle w:val="Style20"/>
              <w:spacing w:before="0" w:after="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строить </w:t>
            </w:r>
            <w:r>
              <w:rPr>
                <w:bCs/>
                <w:color w:val="000000"/>
                <w:sz w:val="28"/>
                <w:szCs w:val="28"/>
              </w:rPr>
              <w:t xml:space="preserve">графики прямой пропорциональности и линейной функции, описывать </w:t>
            </w:r>
            <w:r>
              <w:rPr>
                <w:iCs/>
                <w:sz w:val="28"/>
                <w:szCs w:val="28"/>
              </w:rPr>
              <w:t>свойства этих функц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 понимать, как влияет знак коэффициента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на расположение в координатной плоскости графика функции  у =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х, где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≠0, как зависит от значений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заимное расположение графиков двух функций вида  у =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х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 интерпретировать графики реальных зависимостей, описываемых формулами вида  у =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х , где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≠0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=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х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епень с натуральным показател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3 час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степени с натуральным показателем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степен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едение в степень произведения и степени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ночлен и его стандартный вид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одночлен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ведение одночлена в степень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и  у = 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 у = 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их граф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аботать  умение выполнять действия над степенями с натуральными показателям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Вычислять значения выражений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да 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где а – произвольное число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атуральное число, устно и письменно, а также с помощью калькулятора;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улировать, записывать в символической форме и обосновывать свойства степени с натуральным показателем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менять свойства степени для преобразования выраж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умножение одночленов и возведение одночлена в степень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строить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графики функц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= 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у = 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шать графически уравнения  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х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х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где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екоторые числа. 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ногочле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9 час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огочлен и его стандартный вид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многочлен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одночлена на многочлен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несение общего множителя за скобки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многочлена на многочлен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ложение многочлена на множители способом группиров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аботать  умение выполнять с</w:t>
            </w:r>
            <w:r>
              <w:rPr>
                <w:sz w:val="28"/>
                <w:szCs w:val="28"/>
              </w:rPr>
              <w:t xml:space="preserve">ложение, вычитание, умножение многочленов и </w:t>
            </w:r>
            <w:r>
              <w:rPr>
                <w:color w:val="000000"/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</w:rPr>
              <w:t>азложение многочленов на множители способом группировк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20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Записывать м</w:t>
            </w:r>
            <w:r>
              <w:rPr>
                <w:sz w:val="28"/>
                <w:szCs w:val="28"/>
              </w:rPr>
              <w:t>ногочлен в стандартном виде, определять степень многочле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жение и вычитание многочленов, умножение одночлена на многочлен и многочлена на многочлен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разложение многочленов на множители, используя вынесение множителя за скобки и  способ группировки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применять действия с многочленами при решении разнообразных задач, в частности при решении текстовых задач с помощью уравнений..</w:t>
            </w:r>
          </w:p>
          <w:p>
            <w:pPr>
              <w:pStyle w:val="Style20"/>
              <w:spacing w:before="28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улы сокращенного умнож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8 час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зведение в квадрат суммы и разности двух выраж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ложение на множители с помощью формул квадрата суммы и квадрата раз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ножение разности двух выражений на их сумм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ложение разности квадратов на множител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ложение на множители суммы и разности куб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образование целого выражения в многочлен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менение различных способов для разложения на множите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аботать  умение применят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улы сокращенного умножения</w:t>
            </w:r>
            <w:r>
              <w:rPr>
                <w:b/>
                <w:sz w:val="28"/>
                <w:szCs w:val="28"/>
              </w:rPr>
              <w:t xml:space="preserve"> в </w:t>
            </w:r>
            <w:r>
              <w:rPr>
                <w:sz w:val="28"/>
                <w:szCs w:val="28"/>
              </w:rPr>
              <w:t>п</w:t>
            </w:r>
            <w:r>
              <w:rPr>
                <w:rFonts w:eastAsia="Times New Roman"/>
                <w:sz w:val="28"/>
                <w:szCs w:val="28"/>
              </w:rPr>
              <w:t>реобразованиях целых выражения в многочлены и в разложения многочленов на множител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азывать справедливость формул сокращенного умножения, применять их в преобразованиях целых выражений в многочлены, а также для разложения многочленов на множители;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спользовать различные преобразования целых выражений при решении уравнений, доказательстве тождеств, в задачах на делимость, в вычислении значений некоторых выражений с помощью калькулятора. </w:t>
            </w:r>
          </w:p>
        </w:tc>
      </w:tr>
      <w:tr>
        <w:trPr>
          <w:trHeight w:val="11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ы линейных уравн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2 час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стема уравнений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е системы двух линейных уравнений с двумя переменными и его геометрическая интерпретация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е текстовых задач методом составления систем уравн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знакомить учащихся со способом реш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стемы двух линейных уравнений с двумя переменными, выработать умение решать системы уравнений и применять их при решении текстовых задач</w:t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пределять, является ли пара чисел решением данного уравнения с двумя переменными;</w:t>
            </w:r>
          </w:p>
          <w:p>
            <w:pPr>
              <w:pStyle w:val="Style20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ходить путем перебора целые решения линейного уравнения с двумя переменным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 строить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графики уравнений  ах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= с, где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≠ 0 или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≠ 0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- решать графическим способом </w:t>
            </w:r>
            <w:r>
              <w:rPr>
                <w:sz w:val="28"/>
                <w:szCs w:val="28"/>
              </w:rPr>
              <w:t>системы  линейных уравнений с двумя переменными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iCs/>
                <w:sz w:val="28"/>
                <w:szCs w:val="28"/>
              </w:rPr>
              <w:t>применять способ подстановки и способ сложения при р</w:t>
            </w:r>
            <w:r>
              <w:rPr>
                <w:sz w:val="28"/>
                <w:szCs w:val="28"/>
              </w:rPr>
              <w:t xml:space="preserve">ешение системы  линейных уравнений с двумя переменными; 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iCs/>
                <w:sz w:val="28"/>
                <w:szCs w:val="28"/>
              </w:rPr>
              <w:t>- р</w:t>
            </w:r>
            <w:r>
              <w:rPr>
                <w:sz w:val="28"/>
                <w:szCs w:val="28"/>
              </w:rPr>
              <w:t>ешать текстовые задачи, используя в качестве алгебраической модели систему уравнений;</w:t>
            </w:r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интерпретировать результат, полученный при решении системы.</w:t>
            </w:r>
          </w:p>
          <w:p>
            <w:pPr>
              <w:pStyle w:val="Style20"/>
              <w:spacing w:before="28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 КУРСА  АЛГЕБ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8 час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420"/>
        <w:gridCol w:w="3240"/>
        <w:gridCol w:w="5014"/>
      </w:tblGrid>
      <w:tr>
        <w:trPr>
          <w:trHeight w:val="11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ые геометрические све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1 час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ямая и отрезок, луч и уго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авнение отрезков и уг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мерение отрезков, длина отрез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мерение углов, градусная мера угл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межные и вертикальные углы, их свой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пендикулярные прямы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истематизировать знания </w:t>
            </w:r>
            <w:r>
              <w:rPr>
                <w:bCs/>
                <w:color w:val="000000"/>
                <w:sz w:val="28"/>
                <w:szCs w:val="28"/>
              </w:rPr>
              <w:t xml:space="preserve"> учащихся о простейших геометрических фигурах и их свойствах; ввести понятие равенства фигур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Объяснять, что такое отрезок, луч, угол, какие фигуры называются равными, как сравниваются и измеряются отрезки и углы, что такое градус и градусная мера, какой угол называется прямым, тупым, острым, развернутым, что такое середина отрезка и биссектриса угла, какие углы называются смежными и вертикальными; </w:t>
            </w:r>
          </w:p>
          <w:p>
            <w:pPr>
              <w:pStyle w:val="Style20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формулировать и обосновывать утверждения о свойствах смежных и вертикальных углов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- объяснять, </w:t>
            </w:r>
            <w:r>
              <w:rPr>
                <w:sz w:val="28"/>
                <w:szCs w:val="28"/>
              </w:rPr>
              <w:t>какие прямые называются перпендикулярными;</w:t>
            </w:r>
          </w:p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ображать и распознавать простейшие фигуры на чертежах;</w:t>
            </w:r>
          </w:p>
          <w:p>
            <w:pPr>
              <w:pStyle w:val="Style20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ать задачи, связанные с этими простейшими фигурами.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угольн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8 час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угольник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изнаки равенства треугольников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дианы, биссектрисы и высоты треугольник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войства равнобедренного треугольник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и на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троение с помощью циркуля и линей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вести понятие теоремы; выработать  умение доказы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равенства треугольников с помощью изученных признаков; ввести новый класс задач – на построение с помощью циркуля и линейки</w:t>
            </w:r>
          </w:p>
          <w:p>
            <w:pPr>
              <w:pStyle w:val="Style20"/>
              <w:spacing w:before="0" w:after="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яснять, какая фигура называется треугольником, что такое вершины, стороны, углы и периметр треугольника, какой треугольник называется равнобедренным и равносторонним, какие треугольники называются равными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ображать и распознавать на чертежах треугольники и их элементы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формулировать и доказывать теоремы о признаках равенства треугольников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яснять, что называется перпендикуляром, проведенным из данной точки к прямой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яснять, какие отрезки называются медианой, биссектрисой и высотой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улировать и доказывать теоремы о свойствах равнобедренного треугольника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шать задачи, связанные с признаками равенства треугольников и свойствами равнобедренного треугольника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ормулировать определение окружности;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яснять, что такое центр, радиус, хорда и диаметр окружности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решать простейшие задачи на построение (построение: 1)угла, равного данному, 2)биссектрисы угла, 3)перпендикулярных прямых, 4)середины отрезка);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сопоставлять полученный результат с условием задачи.</w:t>
            </w:r>
          </w:p>
        </w:tc>
      </w:tr>
      <w:tr>
        <w:trPr>
          <w:trHeight w:val="11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раллельные прям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3 час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знаки параллельности прямы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ксиома параллельных прямы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войства параллельных прямых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вести одно из важнейших понятий – понятие параллельных прямых; дать первое представление об аксиомах и аксиоматическом методе в геометрии; ввести аксиому параллельных прямых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Формулировать определение параллельных прямых; </w:t>
            </w:r>
          </w:p>
          <w:p>
            <w:pPr>
              <w:pStyle w:val="Style20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объяснять с помощью рисунка, какие углы, образованные при пересечении двух прямых секущей, называются накрест лежащими, односторонними,  соответственными; </w:t>
            </w:r>
          </w:p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формулировать и доказывать теоремы, выражающие признаки параллельности двух прямых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яснять, что такое аксиомы геометрии и какие аксиомы уже использовались ранее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улировать аксиому параллельных прямых и выводить следствия из нее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формулировать и доказывать теоремы о свойствах параллельных прямых обратные теоремам о признаках параллельности, связанных с накрест лежащими, соответственными и односторонними углами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объяснять, что такое условие и заключение теоремы, обратная теорема;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шать задачи на вычисление, доказательство и построение, связанные с параллельными прямыми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оотношения между сторонами и углами треугольник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20 час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мма углов треуголь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отношения между сторонами и углами треуголь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равенство треуголь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ямоугольные треугольники и некоторые их свой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знаки равенст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роение треугольника по трем элемент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ть новые интересные и важные свойства треугольников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рмулировать и доказывать теорему о сумме углов треугольника и ее следствие о внешнем угле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рмулировать и доказывать теоремы о свойствах прямоугольных треугольников (прямоугольный треугольник с углом 30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, признаки равенства прямоугольных треугольников)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формулировать определения расстояния от точки до прямой, расстояния между параллельными прямыми;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решать задачи на вычисления, доказательство и построение, связанные с соотношениями между сторонами и углами треугольника и расстоянием между параллельными прямыми, при необходимости проводить по ходу решения дополнительные построения, сопоставлять полученный результат с условием задачи; в задачах на построение исследовать возможные случаи.</w:t>
            </w:r>
          </w:p>
        </w:tc>
      </w:tr>
      <w:tr>
        <w:trPr>
          <w:trHeight w:val="11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 КУРСА  ГЕОМЕТР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6 часов)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  ПЛАНИРОВ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бозначения: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УИНМ – Урок  изучения нового материала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З – Урок совершенствования знаний                                                                            ИМ – интерактивный модуль ФЦИОР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ОиСЗ – Урок  обобщения и систематизации знаний                                                     УС – устный счёт (презентация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 – Комбинированный  урок                                                                                           ДМ – демонстрационный материал (презентация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иКЗ – Уроки  контроля и коррекции знаний                                                                УД – учебный диск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Р – самостоятельная работа (карточки формата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Р – контрольная работа (карточка формата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>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270"/>
        <w:gridCol w:w="1263"/>
        <w:gridCol w:w="1997"/>
        <w:gridCol w:w="4357"/>
        <w:gridCol w:w="24"/>
        <w:gridCol w:w="1879"/>
        <w:gridCol w:w="95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З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вне учебных действий)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р. материал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ыкновенные дроби. Десятичные дроб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, складывать, вычитать, умножать и делить дроби, осуществлять перевод обыкновенной дроби в десятичную, обратный перевод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жения, тождества, уравнения  -  20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ражен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, № 4, 5, 11</w:t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ходить значение числового выра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значение алгебраического выражения при заданных значениях переменны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значения переменных, при которых имеет смысл выра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значения буквенных выражений при заданных значениях входящих в них переменных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значений числовых выраж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 13,18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 с переменным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, № 22, 25, 38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ые значения переменных в выражениях. Форму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, 34, 40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значений выраж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, № 49, 53, 62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образование выражени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действий над числа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, № 72, 75, 78</w:t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войства действий над числами при нахождении значений числовых выраж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казывать простейшие тождества, рассуждать, обобщать, аргументировано отвечать на вопросы собеседников, вести диалог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крывать скобки и приводить подобные слагаемы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, № 90, 91, 92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выраж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, 100, 103 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Числовые и алгебраические выражения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К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тради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, умения и навыки при выполнении письменных заданий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авнение с одной переменно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и его кор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, № 113, 119, 122</w:t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доказательные рассуждения о корнях уравнения с опорой на определение корня, функциональные свойства выра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линейные урав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линейные уравнения с одной переменной, а также сводящиеся к ним; правильно употреблять термины «уравнение», «корень уравнения», понимать их в тексте и в речи учителя, понимать формулировку задачи «решить уравнение»»; решать текстовые задачи с помощью составления линейных уравнений с одной перем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одной переменно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7, № 126, 128, 142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инейных уравн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0, 131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решения линейных уравн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6, 137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8, № 143, 145, 165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решения задач с помощью уравн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8,150,153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Уравнения с одной переменной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5, 159, 160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Уравнения с одной переменно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К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, умения и навыки при выполнении письменных заданий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атистические характеристик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арифметическое, размах, мо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9, № 168, 172, 176</w:t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информацию из таблиц и диаграмм, выполнять вычисления по табличным данн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 диаграммам наибольшие и наименьшие данные, сравнивать велич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среднее арифметическое, моду, размах, медиану.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вычисления среднего арифметического, размаха, м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9, 182, 185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на как статистическая характерист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0, № 187, 190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ые геометрические сведения                  11 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отрезо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-2, № 1, 3, 4, 7</w:t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определения и иллюстрировать понятия отрезка, луча; угла, прямого, острого, тупого и развернутого уг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 измерять  отрезки, углы наложением и измерительными прибор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длину отрезка и градусную меру угла по данным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определения и иллюстрировать понятия вертикальных и смежных углов, перпендикулярных прям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'times new roman';Times New Roman" w:ascii="'times new roman';Times New Roman" w:hAnsi="'times new roman';Times New Roman"/>
                <w:bCs/>
                <w:color w:val="000000"/>
                <w:sz w:val="24"/>
                <w:szCs w:val="24"/>
              </w:rPr>
              <w:t>Правильно употреблять геометрические термины, использовать их в устной и письменной речи.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 и уго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-4, № 11,13, 14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я отрезков и угл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-6, № 18, 20, 23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отрезк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7-8, № 25, 29, 33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Измерение отрезков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, 36, 37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угл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9-10, № 42, 46, 48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жные и вертикальные угл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1, № 61, 64, 65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2, № 66, 68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, 75, 80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Начальные геометрические сведения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Начальные геометрические сведения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К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, умения и навыки при выполнении письменных заданий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  -  12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и и их график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2, № 259, 262, 264</w:t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значения функций, заданных формулой, таблицей, графиком; решать обратную задач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в несложных случаях графики реальных зависимостей между величинами, отвечая на поставленные вопросы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значений функции по формул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3, № 268, 270, 275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фун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4, №  286, 289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нейная функц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пропорциона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5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1,303, 311</w:t>
            </w:r>
          </w:p>
        </w:tc>
        <w:tc>
          <w:tcPr>
            <w:tcW w:w="4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коэффициент пропорциональности, строить график функци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x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ить изученные положения на самостоятельно подобранных конкретных примерах, определять знак углового коэффициента по график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ять и оформлять таблицы, отвечать на вопросы с помощью таблиц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ходить точку пересечения графиков линейных уравнений без построения, выражать в линейном уравнении одну переменную через другую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взаимное расположение графиков по виду линейных функци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еизвестные компоненты линейных функций, если задано взаимное расположение их графиков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координаты точек пересечения графика с координатными осями, координаты точки пересечения графиков двух линейных функций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 и ее графи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6, № 318, 320</w:t>
            </w:r>
          </w:p>
        </w:tc>
        <w:tc>
          <w:tcPr>
            <w:tcW w:w="4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построения графика линейной функ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6, 327</w:t>
            </w:r>
          </w:p>
        </w:tc>
        <w:tc>
          <w:tcPr>
            <w:tcW w:w="4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графиков линейных функц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  <w:tc>
          <w:tcPr>
            <w:tcW w:w="4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, С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определения взаимного расположения графиков линейной функ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  <w:tc>
          <w:tcPr>
            <w:tcW w:w="4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, С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более сложных функц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1, 332, 335 </w:t>
            </w:r>
          </w:p>
        </w:tc>
        <w:tc>
          <w:tcPr>
            <w:tcW w:w="4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графике уравн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  <w:tc>
          <w:tcPr>
            <w:tcW w:w="4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, С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уравн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  <w:tc>
          <w:tcPr>
            <w:tcW w:w="4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Функции»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КЗ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  <w:tc>
          <w:tcPr>
            <w:tcW w:w="4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, СР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, умения и навыки при выполнении письменных заданий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угольник     18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4, № 83, 90, 92</w:t>
            </w:r>
          </w:p>
        </w:tc>
        <w:tc>
          <w:tcPr>
            <w:tcW w:w="4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на чертежах, формулировать определения, изображать прямоугольный, остроугольный, тупоугольный, равнобедренный, равносторонний треугольники; высоту, медиану, биссектрису тре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определение равных тре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и доказывать теоремы о признаках равенства тре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и доказывать теоремы о свойствах и признаках равнобедренного тре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'times new roman';Times New Roman" w:ascii="'times new roman';Times New Roman" w:hAnsi="'times new roman';Times New Roman"/>
                <w:bCs/>
                <w:color w:val="000000"/>
                <w:sz w:val="24"/>
                <w:szCs w:val="24"/>
              </w:rPr>
              <w:t>Правильно употреблять геометрические термины, использовать их в устной и письменно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построение, доказательство и вычисление. Выделять в условии задачи условие и заключение. Опираясь на условие задачи, проводить необходимые доказательные рассуждения. Сопоставлять полученный результат с условием задачи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признак равенства треугольник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5, № 94, 95, 96</w:t>
            </w:r>
          </w:p>
        </w:tc>
        <w:tc>
          <w:tcPr>
            <w:tcW w:w="4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первого признака равенства треугольник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, 98, 99</w:t>
            </w:r>
          </w:p>
        </w:tc>
        <w:tc>
          <w:tcPr>
            <w:tcW w:w="4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ны, биссектрисы и высоты треугольн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6-17, № 105, 106, 100</w:t>
            </w:r>
          </w:p>
        </w:tc>
        <w:tc>
          <w:tcPr>
            <w:tcW w:w="4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равнобедренного треугольн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8, № 108, 110, 112</w:t>
            </w:r>
          </w:p>
        </w:tc>
        <w:tc>
          <w:tcPr>
            <w:tcW w:w="4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, И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Равнобедренный треугольник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6 - 118</w:t>
            </w:r>
          </w:p>
        </w:tc>
        <w:tc>
          <w:tcPr>
            <w:tcW w:w="4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признак равенства треугольник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9, № 122-124</w:t>
            </w:r>
          </w:p>
        </w:tc>
        <w:tc>
          <w:tcPr>
            <w:tcW w:w="4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второго признака равенства треугольник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8, 129, 132</w:t>
            </w:r>
          </w:p>
        </w:tc>
        <w:tc>
          <w:tcPr>
            <w:tcW w:w="4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признак равенства треугольник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0, № 135, 137, 138</w:t>
            </w:r>
          </w:p>
        </w:tc>
        <w:tc>
          <w:tcPr>
            <w:tcW w:w="4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 признаков равенства треугольник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0- 142</w:t>
            </w:r>
          </w:p>
        </w:tc>
        <w:tc>
          <w:tcPr>
            <w:tcW w:w="4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1, № 144, 145, 147</w:t>
            </w:r>
          </w:p>
        </w:tc>
        <w:tc>
          <w:tcPr>
            <w:tcW w:w="4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решения задач на постро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22-2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4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остро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9, 152, 154</w:t>
            </w:r>
          </w:p>
        </w:tc>
        <w:tc>
          <w:tcPr>
            <w:tcW w:w="4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 признаков равенства треугольник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6, 161, 164</w:t>
            </w:r>
          </w:p>
        </w:tc>
        <w:tc>
          <w:tcPr>
            <w:tcW w:w="4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решение задач на применение  признаков равенства треугольник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8, 170, 172</w:t>
            </w:r>
          </w:p>
        </w:tc>
        <w:tc>
          <w:tcPr>
            <w:tcW w:w="4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Подготовка к контрольной работ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, 182, 184</w:t>
            </w:r>
          </w:p>
        </w:tc>
        <w:tc>
          <w:tcPr>
            <w:tcW w:w="4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Треугольник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К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, умения и навыки при выполнении письменных задани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К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устранять ошибки, допущенные в контрольной работ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ень с натуральным показателям    13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епень и ее свойств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епени с натуральным показателе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8, № 377, 380</w:t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, записывать в символической форме и обосновывать свойства степени с натуральным показател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одить числа в степень,  заполнять и оформлять таблицы, отвечать на вопросы с помощью таблиц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войства степеней для упрощения числовых и алгебраических выраж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возведения в степен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4, 387,391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степе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9, № 404, 406, 409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умножение и деление степе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2, 415, 416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в степень произведения и степен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0, № 429, 439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 и его стандартный ви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1, № 458, 460, 465</w:t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значение одночлена при указанных значениях переменных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правила умножения одночленов для упрощения выражений;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а возведения одночлена в степень для упрощения выра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а умножения одночленов, возведения одночлена в степень для упрощения выра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  графиков функций у=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=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одночлен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2, № 468, 469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одночлена в степен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3, 478, 480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возведение одночлена в степен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ее граф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3 (1 ч.), № 486, 487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, Д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е граф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3 (2 ч.), № 489, 490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, Д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навыков построения графиков функц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Степень с натуральным показателем»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КЗ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, умения и навыки при выполнении письменных заданий</w:t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ллельные прямые    13 ч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ллельности прямы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4-25, № 186, 187</w:t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на чертежах, изображать, формулировать определения параллельных прямых; углов, образованных при пересечении двух параллельных прямых секу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аксиому параллельных пря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и доказывать теоремы, выражающие свойства вертикальных и смежных углов, свойства и признаки параллельных прям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построение, доказательство и вычисление. Выделять в условии задачи условие и заключение. Опираясь на условие задачи, проводить необходимые доказательные рассуждения. Сопоставлять полученный результат с условием задачи.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ллельности прямых. Решение зада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8-190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способы построения параллельных прямы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6, № 191, 192, 194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ризнаки параллельности прямых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3,195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иома параллельных прямы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7-28, № 196, 198, 200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араллельных прямы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9, в тетради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араллельных прямых. Решение зада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4, 207, 209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араллельные прямые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8, 210, 212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решения задач по теме «Параллельные прямые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навыков решения задач по теме «Параллельные прямые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Параллельные прямые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Параллельные прямые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К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, умения и навыки при выполнении письменных заданий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К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устранять ошибки, допущенные в контрольной работе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члены     19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умма и разность многочленов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 и его стандартный ви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5, №570, 572, 582</w:t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многочлен к стандартному виду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сложение и вычитание многочлен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чле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6, № 588, 589, 596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сложения и вычитания многочлен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3, 606, 612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, С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одночлена на многочл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7, № 615. 617, 619</w:t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умножение многочлена </w:t>
              <w:br/>
              <w:t xml:space="preserve">на одночлен, выносить за скобки одночленный множител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о умножения многочлена на одночлен для упрощения выражений, решения уравнений, текстовых задач.</w:t>
            </w:r>
          </w:p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приём вынесения общего множителя за скобки для упрощения вычислений, решения урав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ножения одночлена на многочлен при преобразовании алгебраических выраж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1, 635, 650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ножения одночлена на многочлен при решении уравн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7, 638, 653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ножения одночлена на многочлен при решении зада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0. 643, 646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использования умножения одночлена на многочлен при решении зада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8, 649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ие общего множителя за скоб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8. № 656, 659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вынесения общего множителя за скоб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2, 665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Многочлены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К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, умения и навыки при выполнении письменных заданий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изведение многочленов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9, № 678, 680, 682</w:t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множение многочле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ладывать многочлен на множители способом группировки, доказывать тожде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текстовые задачи, математическая модель которых содержит произведение многочлен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умножения многочлена на многоч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4, 687, 691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а на множители способом группир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0, № 709, 712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разложения многочлена на множители способом группир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4,  720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 тожде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5, 795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доказательства тожде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Многочлены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, С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Многочлен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К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, умения и навыки при выполнении письменных заданий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ы сокращенного умножения    18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вадрат суммы и квадрат разност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в квадрат суммы и разности двух выраж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2, № 800, 804, 811</w:t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 формулы квадрата суммы и квадрата раз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их в преобразованиях выражений и вычислениях, разложении на множители.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, У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возведения в квадрат суммы и разности двух выраж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6, 817, 831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множители с помощью формул квадрата суммы и квадрата разн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3, № 835, 838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разности двух выражений на их сумм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4, № 855, 858, 860</w:t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 формулы разности квадратов, суммы и разности куб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их в преобразованиях выражений и вычислениях, разложении на множители.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умножения разности двух выражений на их сумм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4, 867, 873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множители разности квадра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5, № 885, 888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разложения на множители разности квадра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1, 893, 896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множители суммы и разности куб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6, № 906, 908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разложения на множители суммы и разности куб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10, 914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 суммы и куб разн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Формулы сокращенного умножения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К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, умения и навыки при выполнении письменных заданий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целого выражения в многочле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7, № 921, 9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различные способы разложения многочленов на множители; преобразовывать целые выражения; применять преобразование целых выражений при решении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преобразования целого выражения в многочле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28, 931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множители. Различные способ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8, № 935, 938, 939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разложения на множител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3, 945, 950 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еобразований целых выраж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1, 948, 954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преобразования целых выраж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Формулы сокращенного умнож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К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, умения и навыки при выполнении письменных заданий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шения между сторонами и углами треугольника  20 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углов треугольн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0, № 224, 228, 230</w:t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и доказывать теоремы о соотношениях между сторонами и углами треугольника, сумме углов треугольника, внешнем угле тре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и иллюстрировать неравенства треуголь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доказательство и вычисление. Выделять в условии задачи условие и заключение. Моделировать условие задачи с помощью чертежа или рисунка, проводить дополнительные построения в ходе решения. Опираясь на данные условия задачи, проводить необходимые рассуждения. Интерпретировать полученный результат и сопоставлять его с условием задачи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, И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углов треугольника. Решение зада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1, № 233-235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между сторонами и углами треугольн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2, № 236, 237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между сторонами и углами треугольник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2, 244, 245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о треугольн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3, № 239, 250, 251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Подготовка к контрольной работ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6-298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Соотношение между сторонами и углами треугольника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К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, умения и навыки при выполнении письменных заданий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К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устранять ошибки, допущенные в контрольной работе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е треугольники и некоторые их свой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4, № 255, 256, 258</w:t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и доказывать свойства и признаки прямоугольных треугольников; свойство медианы прямоугольного треугольника, проведенной из вершины прямого уг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и доказывать признаки равенства прямоугольных тре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расстояние от точки до прямой, между параллельными сторо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треугольники по трем различным элемент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доказательство и вычисление. Выделять в условии задачи условие и заключение. Моделировать условие задачи с помощью чертежа или рисунка, проводить дополнительные построения в ходе решения. Опираясь на данные условия задачи, проводить необходимые рассуждения. Интерпретировать полученный результат и сопоставлять его с условием задачи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свойств прямоугольного треугольн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5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равенства прямоугольного треугольн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8-270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треугольник. Решение зада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точки до прямой. Расстояние между параллельными прямы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7, № 272, 277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реугольника по трем элемента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8, № 274, 287, 289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построения треугольника по трем элемента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0-292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навыков построения треугольника по трем элемента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4, 295, 281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Подготовка к контрольной работ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4, 315, 317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Соотношение между сторонами и углами треугольника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К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8, 309, 315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, умения и навыки при выполнении письменных заданий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К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устранять ошибки, допущенные в контрольной работе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линейных уравнений    12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нейные уравнения с двумя переменными и их системы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ые уравнения с двумя переменны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0, № 1027, 1028, 1034</w:t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, является ли пара чисел решением данного уравнения с двумя переменными, приводить примеры решений уравнений с двумя переменны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линейного уравнения с двумя переменны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1, № 1046, 1048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а линейного уравнения с двумя переменны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50, 1053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инейных уравнений с двумя переменны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2, № 1058, 1061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решение систем линейных уравнений с двумя переменны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63, 1064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 с двумя переменными способом подстанов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3, № 1068. 1070</w:t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системы двух линейных уравнений методом подстановки по алгоритму, использовать для решения познавательных задач справочную литературу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системы двух линейных уравнений алгебраического сложения, выбирая наиболее рациональный путь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текстовые задачи с помощью системы линейных уравнений на движение по дороге и реке; на части, на числовые величины и процен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решения линейных уравнений с двумя переменными способом подстанов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2, 1076, 1078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 с двумя переменными способом слож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4, № 1082, 1085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решения линейных уравнений с двумя переменными способом слож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86, 1087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систем уравн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Н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5, № 1100, 1102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решения задач с помощью систем уравн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8, 1109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.</w:t>
            </w:r>
          </w:p>
        </w:tc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Системы линейных уравнений»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КЗ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, умения и навыки при выполнении письменных заданий</w:t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 13 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я. Тождества. Уравнен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, умений и навыков, полученных на уроках по данным темам.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геометрические све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1 – 13 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0.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равенства треугольник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4, 15, 19, 20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натуральным показателе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равенства прямоугольных треугольников. Равнобедренный треугольни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7 - 18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члены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ы сокращенного умножен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4 - 29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инейных уравн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между сторонами и углами треугольн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0 - 35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7 - 38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ЕБНО-МЕТОДИЧЕСКАЯ И СПРАВОЧНАЯ 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01"/>
        <w:gridCol w:w="2587"/>
        <w:gridCol w:w="272"/>
        <w:gridCol w:w="2395"/>
      </w:tblGrid>
      <w:tr>
        <w:trPr>
          <w:trHeight w:val="81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втор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дательство, год издания</w:t>
            </w:r>
          </w:p>
        </w:tc>
      </w:tr>
      <w:tr>
        <w:trPr/>
        <w:tc>
          <w:tcPr>
            <w:tcW w:w="10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ТЕМАТИЧЕСКОЕ ПЛАН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. 7-9: развернутое тематическое планирование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Я. Тапил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Н. Макарычева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гоград «Учитель» 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. 5-9 классы: развернутое тематическое планирование. Базовый уровен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.А. Ким.   Ли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И. Зубаревой, А.Г. Мордковича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гоград «Учитель» 20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я. 7-11 классы: развернутое тематическое планирование. Базовый уровен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.А. Салов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С. Атанасяна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гоград «Учитель» 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ое планирование учебного материала и контрольные работы по математике 5-1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 Жохов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. Карташева, Л.Б. Крайнева и др.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Вербум-М» 2004</w:t>
            </w:r>
          </w:p>
        </w:tc>
      </w:tr>
      <w:tr>
        <w:trPr/>
        <w:tc>
          <w:tcPr>
            <w:tcW w:w="10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МЕТОДИЧЕСКАЯ ЛИТЕРАТУ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ческая энциклопедия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 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М. Виноградов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, «Советская энциклопедия»,19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циклопедический словарь юного математик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П. Савин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Педагогика» 19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теории вероятностей в курсе математики средней школ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М. Уваренков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енск, 1974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ГПИ им. К. Марк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. Элементы статистики и теории вероятностей. 7-9 класс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Н. Макарычев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Г. Миндюк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росвещение 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статистики и вероятность. 7-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 В. Ткачева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Е. Федорова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Просвещение» 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ытия. Вероятности. Статистическая обработка данных. 7-9 класс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Г. Мордкович, П.В. Семенов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немозина» 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оятность и статистик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9 класс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Бунимович, В.А. Булычев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Дрофа» 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 вероятностей и статистик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Н. Тюрин и др.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: МЦНМО: ОАО «Московские учебники» 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 многограннико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Веннинджер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Мир» 1974</w:t>
            </w:r>
          </w:p>
        </w:tc>
      </w:tr>
      <w:tr>
        <w:trPr>
          <w:trHeight w:val="70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ире многограннико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М. Смирнова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Просвещение» 19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ладные задачи на уроках математики в школе. Учебно-методическое пособие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Петров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енск, СГПИ 19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ладные задачи по алгебр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7-9 классо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Ф. Фоминых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Просвещение» 1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дактические материалы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алгебре для 7 класс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Просвещени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дактические материалы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еометрии для 7 класс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Г. Зив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М. Мейлер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Просвещени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я. Дидактические материалы для 7-9 кл. общеобразовательных учреждений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Б. Мельников и др.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Мнемозина» 19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16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16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урочные разработки </w:t>
            </w:r>
          </w:p>
          <w:p>
            <w:pPr>
              <w:pStyle w:val="Normal"/>
              <w:spacing w:lineRule="auto" w:line="168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алгебре 7 класс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. Рурукин и др.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ВАКО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урочные разработк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еометрии 7 класс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Ф. Гаврилова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ВАКО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урочное планирование по алгебре. 7 класс (Ю.Н. Макарычев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М. Ерина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»Экзамен» 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. Многоуровневые самостоятельные работы в форме тестов для проверки качества знаний. 5-7 класс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 Ганенкова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гоград «Учитель» 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и упражнения на готовых чертежах. 7-9 классы. Геометр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М. Рабинович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Илекса» 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 для коррекции знаний по математике для 7 класс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Г. Левитас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Илекса» 2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. 5-9 классы. Коррекционно-развивающие задан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Е. Степурина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гоград «Учитель» 20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 в ребусах, кроссвордах, чайнвордах, криптограммах. 7 класс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. Худадатова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Школьная Пресса» 20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ник задач по арифметике с практическим содержанием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Н. Абаляев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Учпедгиз 19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задачи «Кенгуру»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.А. Братусь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Жарковская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кт-Петербург 2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КОНТРОЛЬНЫЕ И САМОСТОЯТЕЛЬНЫЕ РАБОТ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ые и контрольные работы по алгебре и геометр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7 класс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П. Ершова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Голобородько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Илекса» 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проверочные и зачетные работы по геометрии для 7-9 классо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П. Ершов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Голобородько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Илекса» 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и проверочные работы по алгебре. 7 класс. (Методическое пособие)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Звавич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Дрофа» 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. 7 класс: контрольные работ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П. Дудицын, Е.Е. Тульчинская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Мнемозина» 2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: тесты для 7-9 класса общеобразовательных учреждений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Г. Мордкович, Е.Е. Тульчинская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Мнемозина» 2000</w:t>
            </w:r>
          </w:p>
        </w:tc>
      </w:tr>
      <w:tr>
        <w:trPr>
          <w:trHeight w:val="1408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ые и зачетные работы по алгебре. 7 класс. К учебнику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Н. Макарычева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И. Алтынов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Экзамен» 2007</w:t>
            </w:r>
          </w:p>
        </w:tc>
      </w:tr>
      <w:tr>
        <w:trPr>
          <w:trHeight w:val="106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борник задач по алгебр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 класс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И. Алтынов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Экзамен» 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ы по алгебр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.А. Теляковский). 7 класс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И. Алтынов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Экзамен» 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ое и поурочное планирование по геометрии: 7 кл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М.Мищенко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Экзамен» 2004</w:t>
            </w:r>
          </w:p>
        </w:tc>
      </w:tr>
      <w:tr>
        <w:trPr>
          <w:trHeight w:val="908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ник задач по геометрии: 7 кл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Н.Литвиненк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р.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Экзамен» 200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алгебры в 7-9 класс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Н. Макарычев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Г. Миндюк и др.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Просвещение» 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борник задач и контрольных работ для 7 класса                           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Г. Мерзляк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Б. Полонский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М. Рабинович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Илекса» 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 алгебре 7-9 класс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Я. Кононов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Просвещени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ая литература 19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: математические диктанты, 7-9 классы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 Конте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гоград, «Учитель» 2007</w:t>
            </w:r>
          </w:p>
        </w:tc>
      </w:tr>
      <w:tr>
        <w:trPr>
          <w:trHeight w:val="142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ческие диктанты. Алгебра и начала анализ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1 класс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Г. Левитас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Илекса» 200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ые работы, тесты, диктанты по геометрии: 7 класс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учебнику Л.С. Атанасяна и др.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Фарков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Экзамен» 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я. 7-9 классы: опорные конспекты. Ключевые задач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 Лепехина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гоград, «Учитель» 2009</w:t>
            </w:r>
          </w:p>
        </w:tc>
      </w:tr>
      <w:tr>
        <w:trPr/>
        <w:tc>
          <w:tcPr>
            <w:tcW w:w="10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ТЕСТ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ник тестовых заданий для тематического контроля. Математика. 7 класс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Л. Гусе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А. Пушкин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Рыбакова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Интеллект- Центр» 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. Тесты 7-9 классы. Учебно-методическое пособие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И. Алтынов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Дрофа» 1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я. Тесты 7-9 классы. Учебно-методическое пособие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И. Алтынов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Дрофа» 1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гебра. 7-9 классы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ы для учащихся общеобразовательных учреждений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Г. Мордкович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Мнемозина» 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уровневые тесты. Математика. 7 класс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Н. Пирютко и д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. «Книжный Дом» 2004</w:t>
            </w:r>
          </w:p>
        </w:tc>
      </w:tr>
      <w:tr>
        <w:trPr>
          <w:trHeight w:val="1006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гебра: Тесты: Рабочая тетрадь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асс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М. Коротков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Савинцева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Айрис-Пресс» 2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метрия: Тесты: Рабочая тетрадь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асс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М. Коротков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Савинцева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Айрис-Пресс» 2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е тесты по геометр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асс. (Л.С. Атанасян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М. Мищенко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Экзамен» 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я. 7-9 классы: тесты для текущего и обобщающего контроля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И. Ковалева и др.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гоград «Учитель» 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уровневый контроль качества знаний по математике: Практические материалы: 5-11 кл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 Нечаев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5 за знания» 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. Тесты для промежуточной аттестации учащихся 7-8 классо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Ф.Лысенко и др.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-на-Дону «Легион» 2008</w:t>
            </w:r>
          </w:p>
        </w:tc>
      </w:tr>
      <w:tr>
        <w:trPr>
          <w:trHeight w:val="169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. 5-11 классы: нетрадиционные формы организации тематического контроля на уроках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Е. Козин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М. Фадеев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гоград, «Учитель» 200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СПРАВОЧНЫЕ ПОСОБ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я. 7-11 классы. Справочный материал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 Литвненко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Мнемозина» 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ый справочник по математике с примерами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Ф. Генденштейн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П. Ершов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 Ершова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Илекса» 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ый справочник по геометрии для 7-11 классов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Ф. Генденштейн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 Ершова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Илекса», Харьков: гимназия 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 в формулах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11 класс: справочное пособие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Дрофа» 2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 в таблицах. 7-11 классы. Справочное пособие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Звавич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Р. Рязановский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Дрофа» 2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я в таблицах. 7-11 классы. Справочное пособие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Звавич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Р. Рязановский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Дрофа» 2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 в таблицах и схемах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Е. Калбергенов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Лист Нью» 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ырехзначные математические таблиц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М. Брадис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Дрофа» 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РОЧАЯ ЛИТЕРАТУР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к урокам геометри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1 класс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Г. Зиф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кт-Петербург. «Акция» 19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я: 7 класс. Книга для учителя «Я иду на урок»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Л. Соловейчик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Первое сентября» 20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ем и систематизируем школьный курс алгебры и начал анализа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С. Крамор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Просвещение» 19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ем и систематизируем шк. курс геометрии и начал анализа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С. Крамор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Просвещение» 19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борник задач по математике с решениями. 7-11 классы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 ред. М.И. Сканави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К. Егерев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А. Кордемски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р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Издательский Дом «ОНИКС 21 век»: ООО «Мир и образование» 2003</w:t>
            </w:r>
          </w:p>
        </w:tc>
      </w:tr>
      <w:tr>
        <w:trPr>
          <w:trHeight w:val="1256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с параметрам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И. Горнштейн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Б. Полонский, М.С. Якир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-Харьков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лекса», «Гимназия» 2003</w:t>
            </w:r>
          </w:p>
        </w:tc>
      </w:tr>
      <w:tr>
        <w:trPr>
          <w:trHeight w:val="976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упражнения по геометрии. 7-11 класс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М. Смирнов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Смирнов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Просвещение» 2003</w:t>
            </w:r>
          </w:p>
        </w:tc>
      </w:tr>
      <w:tr>
        <w:trPr>
          <w:trHeight w:val="74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гебра для учащихся 7-8 класса 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. Королькова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гоград «Учитель»     2000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овационная деятельность современного педагога в системе общешкольной методической работ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Никишина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гоград, «Учитель» 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овационные педагогические технологии и организация учебно-воспитательного и методического процессов в школе: использование интерактивных форм и методов в процессе обучения учащихся и  педагого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Никишина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гоград, «Учитель» 2008</w:t>
            </w:r>
          </w:p>
        </w:tc>
      </w:tr>
      <w:tr>
        <w:trPr>
          <w:trHeight w:val="741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. 5-11 классы: уроки учительского мастерств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 Алтухова и др.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гоград, «Учитель» 20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современного урока математик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. Манвелов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Просвещение» 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овсем обычный урок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 Кульневич, Т.П. Лакоценина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-на-Дону. Т.Ц.«Учитель» 2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современного урок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 Кульневич, Т.П. Лакоценина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-на-Дону. Т.Ц.«Учитель» 20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дготовить и провести открытый урок (современная технология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М. Поташник, М.В. Левит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Пед. Общество России» 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ЗАНИМАТЕЛЬНАЯ МАТЕМАТИК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тельные дидактические материалы по математик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Трошин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Глобус» 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. Игровые уроки. 5-9 класс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Бощенко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гоград. «Учитель» 2004</w:t>
            </w:r>
          </w:p>
        </w:tc>
      </w:tr>
      <w:tr>
        <w:trPr>
          <w:trHeight w:val="73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8 классы: игровые технологии на уроках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 Ремчукова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гоград. «Учитель» 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ые уроки математик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 Ерохина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Грамотей» 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й тренинг. Развиваем комбинаторные способности. 5-8 класс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И. Зайкин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Владос» 1996</w:t>
            </w:r>
          </w:p>
        </w:tc>
      </w:tr>
      <w:tr>
        <w:trPr/>
        <w:tc>
          <w:tcPr>
            <w:tcW w:w="10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УДИОМАТЕРИАЛЫ, ВИДЕОМАТЕРИАЛЫ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диск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АЛГЕБРЫ (Кирилл и Мефодий) 7-8 класс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туальная школа Кирилла и Мефод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Кирилл и Мефодий» 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. 7-9 класс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мощь учителю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: Методи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к урокам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гоград «Учитель» 2010</w:t>
            </w:r>
          </w:p>
        </w:tc>
      </w:tr>
      <w:tr>
        <w:trPr>
          <w:trHeight w:val="1118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. 7-9 класс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мощь учителю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: Дидактический и раздаточный материа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гоград «Учитель» 2009</w:t>
            </w:r>
          </w:p>
        </w:tc>
      </w:tr>
      <w:tr>
        <w:trPr>
          <w:trHeight w:val="1243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Я. 7-9 класс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мощь учителю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: Дидактический и раздаточный материа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гоград «Учитель» 2009</w:t>
            </w:r>
          </w:p>
        </w:tc>
      </w:tr>
      <w:tr>
        <w:trPr>
          <w:trHeight w:val="89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ы. 5-8 кл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енск</w:t>
            </w:r>
          </w:p>
        </w:tc>
      </w:tr>
      <w:tr>
        <w:trPr>
          <w:trHeight w:val="2403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И МАТЕМАТИ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рименением информационных технологий. 5-10  класс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льтимедийное приложение к урокам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ия </w:t>
            </w:r>
            <w:r>
              <w:rPr>
                <w:rFonts w:cs="Times New Roman" w:ascii="Times New Roman" w:hAnsi="Times New Roman"/>
              </w:rPr>
              <w:t>«СОВРЕМЕННАЯ ШКОЛ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лобус» 20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ТНИК Центра информационно-методического сопровождения модернизации общего образ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1(2006). Выпуск 4(2006). Выпуск11(2008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енск</w:t>
            </w:r>
          </w:p>
        </w:tc>
      </w:tr>
      <w:tr>
        <w:trPr>
          <w:trHeight w:val="396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е уроки №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енск</w:t>
            </w:r>
          </w:p>
        </w:tc>
      </w:tr>
      <w:tr>
        <w:trPr>
          <w:trHeight w:val="1338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функциональной линии в курсе алгебры 7-9 классов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тун Л.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из опыта работ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енс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И УЧИТЕЛЕ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ен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ГИОНАЛЬНЫЙ КОНКУРС МЕТОДИЧЕСКИХ РАЗРАБО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ИКТ в образовательном процессе»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енск 20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Е ПРОЕКТИРОВАНИЕ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: Технолог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современной школо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гоград «Учитель» 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УЧИТЕЛЯ МАТЕМАТИ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део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российский Интернет-марафон учебных предметов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тельский дом «Первое сентября» 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УЧИТЕЛЯ МАТЕМАТИКИ (видео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российский Интернет-марафон учебных предметов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тельский дом «Первое сентября» 20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МЕТРИЯ. 7-11 классы. Поурочные планы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чебникам Л.С.Атанасян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ия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урочное планирован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гоград «Учитель» 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СОВРЕМЕННЫЙ УРОК»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ЕМО ГОУ ДПОС «СОИУУ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.2010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онные таблицы. ГЕОМЕТРИЯ.  7-11 класс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: НАГЛЯДНЫЕ ПОСОБ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гоград «Учитель» 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'times new roman'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5">
    <w:name w:val="Текст сноски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Знак"/>
    <w:basedOn w:val="Style14"/>
    <w:qFormat/>
    <w:rPr>
      <w:rFonts w:ascii="Courier New" w:hAnsi="Courier New" w:cs="Times New Roman"/>
      <w:sz w:val="20"/>
      <w:szCs w:val="20"/>
      <w:lang w:val="en-US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Calibri" w:cs="Times New Roman"/>
      <w:b/>
      <w:color w:val="auto"/>
      <w:sz w:val="3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7:54:00Z</dcterms:created>
  <dc:creator>Admin</dc:creator>
  <dc:description/>
  <cp:keywords/>
  <dc:language>en-US</dc:language>
  <cp:lastModifiedBy>Виктор</cp:lastModifiedBy>
  <cp:lastPrinted>2011-07-03T23:15:00Z</cp:lastPrinted>
  <dcterms:modified xsi:type="dcterms:W3CDTF">2012-11-06T19:11:00Z</dcterms:modified>
  <cp:revision>73</cp:revision>
  <dc:subject/>
  <dc:title>Пояснительная записка</dc:title>
</cp:coreProperties>
</file>